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904"/>
        <w:gridCol w:w="299"/>
        <w:gridCol w:w="91"/>
        <w:gridCol w:w="226"/>
        <w:gridCol w:w="82"/>
        <w:gridCol w:w="400"/>
        <w:gridCol w:w="400"/>
        <w:gridCol w:w="400"/>
        <w:gridCol w:w="400"/>
        <w:gridCol w:w="399"/>
        <w:gridCol w:w="158"/>
        <w:gridCol w:w="242"/>
        <w:gridCol w:w="400"/>
        <w:gridCol w:w="400"/>
        <w:gridCol w:w="400"/>
        <w:gridCol w:w="255"/>
        <w:gridCol w:w="1296"/>
        <w:gridCol w:w="639"/>
        <w:gridCol w:w="593"/>
      </w:tblGrid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請　求　書</w:t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　　月　　日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阪広域環境施設組合　</w:t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ind w:right="1995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管理者　様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のとおり請求します。</w:t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　額</w:t>
            </w:r>
          </w:p>
        </w:tc>
        <w:tc>
          <w:tcPr>
            <w:tcW w:w="587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也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　　　　容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金額の前には必ず￥を付けて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0" w:name="__Fieldmark__0_2508369274"/>
            <w:bookmarkStart w:id="1" w:name="__Fieldmark__0_2508369274"/>
            <w:bookmarkEnd w:id="1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債権者登録済の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債権者番号</w:t>
            </w:r>
          </w:p>
        </w:tc>
        <w:tc>
          <w:tcPr>
            <w:tcW w:w="3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口座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指定口座は、１、２、３、４、５よりご指定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2" w:name="__Fieldmark__2_2508369274"/>
            <w:bookmarkStart w:id="3" w:name="__Fieldmark__2_2508369274"/>
            <w:bookmarkEnd w:id="3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次に指定する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名称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支店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称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預金種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別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番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号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04"/>
                <w:kern w:val="0"/>
                <w:sz w:val="16"/>
                <w:szCs w:val="16"/>
              </w:rPr>
              <w:t>フリガ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16"/>
                <w:szCs w:val="16"/>
              </w:rPr>
              <w:t>ナ</w:t>
            </w:r>
          </w:p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義</w:t>
            </w:r>
          </w:p>
        </w:tc>
        <w:tc>
          <w:tcPr>
            <w:tcW w:w="6097" w:type="dxa"/>
            <w:gridSpan w:val="1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0" w:type="dxa"/>
            <w:gridSpan w:val="18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合記入欄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2"/>
              <w:gridCol w:w="88"/>
              <w:gridCol w:w="1237"/>
              <w:gridCol w:w="387"/>
              <w:gridCol w:w="918"/>
              <w:gridCol w:w="1112"/>
            </w:tblGrid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記載事項等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照合先（契約番号等）</w:t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所属コード</w:t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支出命令（伝票番号）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iCs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iCs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00" w:hanging="0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業　務　区　分</w:t>
                  </w:r>
                </w:p>
              </w:tc>
              <w:tc>
                <w:tcPr>
                  <w:tcW w:w="132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4" w:name="__Fieldmark__3_2508369274"/>
                  <w:bookmarkStart w:id="5" w:name="__Fieldmark__3_2508369274"/>
                  <w:bookmarkEnd w:id="5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出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6" w:name="__Fieldmark__4_2508369274"/>
                  <w:bookmarkStart w:id="7" w:name="__Fieldmark__4_2508369274"/>
                  <w:bookmarkEnd w:id="7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入</w:t>
                  </w:r>
                </w:p>
              </w:tc>
              <w:tc>
                <w:tcPr>
                  <w:tcW w:w="111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8" w:name="__Fieldmark__5_2508369274"/>
                  <w:bookmarkStart w:id="9" w:name="__Fieldmark__5_2508369274"/>
                  <w:bookmarkEnd w:id="9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計外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93" w:footer="0" w:bottom="851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3</w:t>
    </w:r>
    <w:r>
      <w:rPr/>
      <w:t>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jc w:val="distribute"/>
    </w:pPr>
    <w:rPr>
      <w:b/>
      <w:bCs/>
      <w:sz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14:00Z</dcterms:created>
  <dc:creator>GONTAZAEMON</dc:creator>
  <dc:description/>
  <cp:keywords/>
  <dc:language>en-US</dc:language>
  <cp:lastModifiedBy>小山 健太</cp:lastModifiedBy>
  <cp:lastPrinted>2009-03-17T16:47:00Z</cp:lastPrinted>
  <dcterms:modified xsi:type="dcterms:W3CDTF">2022-07-01T02:04:00Z</dcterms:modified>
  <cp:revision>21</cp:revision>
  <dc:subject/>
  <dc:title>支 払 調 書</dc:title>
</cp:coreProperties>
</file>