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3322372108"/>
            <w:bookmarkStart w:id="1" w:name="__Fieldmark__0_3322372108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3322372108"/>
            <w:bookmarkStart w:id="3" w:name="__Fieldmark__2_3322372108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3322372108"/>
                  <w:bookmarkStart w:id="5" w:name="__Fieldmark__3_3322372108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3322372108"/>
                  <w:bookmarkStart w:id="7" w:name="__Fieldmark__4_3322372108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3322372108"/>
                  <w:bookmarkStart w:id="9" w:name="__Fieldmark__5_3322372108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